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,BoldItalic" w:hAnsi="Arial,BoldItalic" w:cs="Arial,BoldItalic"/>
          <w:b/>
          <w:b/>
          <w:bCs/>
          <w:i/>
          <w:i/>
          <w:iCs/>
        </w:rPr>
      </w:pPr>
      <w:r>
        <w:rPr>
          <w:rFonts w:cs="Arial,BoldItalic" w:ascii="Arial,BoldItalic" w:hAnsi="Arial,BoldItalic"/>
          <w:b/>
          <w:bCs/>
          <w:i/>
          <w:iCs/>
        </w:rPr>
        <w:t>Los decretos de octubre de Leni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1. Ofrecimiento de una paz inmediata a los gobiernos de los países beligerantes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gobierno obrero y campesino instituido por la revolución del 24-25 de octubre y apoyándose en los Soviets de diputados obreros, soldados y campesinos, propone a todos los pueblos en guerra y a sus gobiernos entablar inmediatamente conversaciones con vistas a una paz democrática equitativa. El gobierno considera una paz equitativa o democrática, tal como la desean la inmensa mayoría de los obreros y las clases trabajadoras agotadas, abrumadas y martirizadas por la guerra en todos los países beligerantes –paz que los obreros y los campesinos rusos han reclamado de la manera más categórica y tenaz desde el derrocamiento de la monarquía zarista- una paz inmediata sin anexiones (es decir, sin la conquista de territorios extranjeros, sin la incorporación violenta de pueblos extranjeros) ni indemnizaciones (...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 Decreto sobre la tierr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La gran propiedad sobre el suelo se declara inmediatamente abolida sin ninguna indemnizació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Las fincas de los terratenientes, al igual que todas las tierras de la Corona, los conventos, la Iglesia, con todos sus ganados y aperos, sus edificios y todas las dependencias, pasan a depender de los comités agrarios comarcales y de los Soviets de diputados campesinos de distrito, hasta que la cuestión sea reglamentada por la Asamblea Constituyente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Todo detrimento causado a los bienes confiscados –que de ahora en adelante pertenecerán a todo el pueblo- se contemplará como delito grave que castigarán los tribunales revolucionarios(...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 El decreto sobre la formación del gobierno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Congreso de los Soviets de diputados obreros, soldados y campesinos de toda Rusia decide, en tanto se reúne la Asamblea Constituyente, formar un gobierno provisional obrero y campesino que llevará el nombre de Consejo de Comisarios del Pueblo (...). El control de la actividad de los Comisarios y el derecho de revocarlos corresponde al Congreso de los Soviets de todas las Rusias y a su comité Ejecutivo Central.”</w:t>
      </w:r>
    </w:p>
    <w:p>
      <w:pPr>
        <w:pStyle w:val="Normal"/>
        <w:autoSpaceDE w:val="false"/>
        <w:jc w:val="both"/>
        <w:rPr>
          <w:rFonts w:ascii="Arial,Italic" w:hAnsi="Arial,Italic" w:cs="Arial,Italic"/>
          <w:i/>
          <w:i/>
          <w:iCs/>
        </w:rPr>
      </w:pPr>
      <w:r>
        <w:rPr>
          <w:rFonts w:cs="Arial,Italic" w:ascii="Arial,Italic" w:hAnsi="Arial,Italic"/>
          <w:i/>
          <w:iCs/>
        </w:rPr>
      </w:r>
    </w:p>
    <w:p>
      <w:pPr>
        <w:pStyle w:val="Normal"/>
        <w:autoSpaceDE w:val="false"/>
        <w:jc w:val="both"/>
        <w:rPr>
          <w:rFonts w:ascii="Arial,BoldItalic" w:hAnsi="Arial,BoldItalic" w:cs="Arial,BoldItalic"/>
        </w:rPr>
      </w:pPr>
      <w:r>
        <w:rPr>
          <w:rFonts w:cs="Arial,Italic" w:ascii="Arial,Italic" w:hAnsi="Arial,Italic"/>
          <w:i/>
          <w:iCs/>
        </w:rPr>
        <w:t>Segundo Congreso de los Soviets de todas las Rusias</w:t>
      </w:r>
      <w:r>
        <w:rPr>
          <w:rFonts w:cs="Arial" w:ascii="Arial" w:hAnsi="Arial"/>
        </w:rPr>
        <w:t>, celebrado el 25-26 de octubre de 1917.</w:t>
      </w:r>
    </w:p>
    <w:p>
      <w:pPr>
        <w:pStyle w:val="Normal"/>
        <w:jc w:val="both"/>
        <w:rPr>
          <w:rFonts w:ascii="Arial,BoldItalic" w:hAnsi="Arial,BoldItalic" w:cs="Arial,BoldItalic"/>
        </w:rPr>
      </w:pPr>
      <w:r>
        <w:rPr>
          <w:rFonts w:cs="Arial,BoldItalic" w:ascii="Arial,BoldItalic" w:hAnsi="Arial,BoldItalic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15:00Z</dcterms:created>
  <dc:creator>Luis Jo</dc:creator>
  <dc:description/>
  <cp:keywords/>
  <dc:language>en-US</dc:language>
  <cp:lastModifiedBy>Luis Jo</cp:lastModifiedBy>
  <dcterms:modified xsi:type="dcterms:W3CDTF">2007-05-06T15:57:00Z</dcterms:modified>
  <cp:revision>3</cp:revision>
  <dc:subject/>
  <dc:title>Los decretos de octubre de Lenin</dc:title>
</cp:coreProperties>
</file>